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3 How we organise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954728604"/>
            <w:bookmarkStart w:id="1" w:name="__Fieldmark__0_295472860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954728604"/>
            <w:bookmarkStart w:id="3" w:name="__Fieldmark__1_295472860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954728604"/>
            <w:bookmarkStart w:id="5" w:name="__Fieldmark__2_295472860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954728604"/>
            <w:bookmarkStart w:id="7" w:name="__Fieldmark__3_295472860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54728604"/>
            <w:bookmarkStart w:id="9" w:name="__Fieldmark__4_295472860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54728604"/>
            <w:bookmarkStart w:id="11" w:name="__Fieldmark__5_295472860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54728604"/>
            <w:bookmarkStart w:id="13" w:name="__Fieldmark__6_295472860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954728604"/>
            <w:bookmarkStart w:id="15" w:name="__Fieldmark__7_295472860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54728604"/>
            <w:bookmarkStart w:id="17" w:name="__Fieldmark__8_295472860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954728604"/>
            <w:bookmarkStart w:id="19" w:name="__Fieldmark__9_295472860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954728604"/>
            <w:bookmarkStart w:id="21" w:name="__Fieldmark__10_295472860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954728604"/>
            <w:bookmarkStart w:id="23" w:name="__Fieldmark__11_295472860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954728604"/>
            <w:bookmarkStart w:id="25" w:name="__Fieldmark__12_295472860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954728604"/>
            <w:bookmarkStart w:id="27" w:name="__Fieldmark__13_295472860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954728604"/>
            <w:bookmarkStart w:id="29" w:name="__Fieldmark__14_295472860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954728604"/>
            <w:bookmarkStart w:id="31" w:name="__Fieldmark__15_295472860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954728604"/>
            <w:bookmarkStart w:id="34" w:name="__Fieldmark__16_295472860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954728604"/>
            <w:bookmarkStart w:id="36" w:name="__Fieldmark__17_295472860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954728604"/>
            <w:bookmarkStart w:id="38" w:name="__Fieldmark__18_295472860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954728604"/>
            <w:bookmarkStart w:id="40" w:name="__Fieldmark__19_295472860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954728604"/>
            <w:bookmarkStart w:id="42" w:name="__Fieldmark__20_295472860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954728604"/>
            <w:bookmarkStart w:id="44" w:name="__Fieldmark__21_295472860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954728604"/>
            <w:bookmarkStart w:id="46" w:name="__Fieldmark__22_295472860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954728604"/>
            <w:bookmarkStart w:id="48" w:name="__Fieldmark__23_295472860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954728604"/>
            <w:bookmarkStart w:id="50" w:name="__Fieldmark__24_295472860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rFonts w:ascii="Verdana" w:hAnsi="Verdana" w:cs="Verdana"/>
                <w:sz w:val="16"/>
                <w:szCs w:val="16"/>
                <w:lang w:val="en-GB"/>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954728604"/>
            <w:bookmarkStart w:id="52" w:name="__Fieldmark__25_295472860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954728604"/>
            <w:bookmarkStart w:id="54" w:name="__Fieldmark__27_295472860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954728604"/>
            <w:bookmarkStart w:id="56" w:name="__Fieldmark__28_295472860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954728604"/>
            <w:bookmarkStart w:id="58" w:name="__Fieldmark__29_295472860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954728604"/>
            <w:bookmarkStart w:id="60" w:name="__Fieldmark__30_295472860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954728604"/>
            <w:bookmarkStart w:id="62" w:name="__Fieldmark__31_295472860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MyriadPro-Regular"/>
                <w:sz w:val="20"/>
                <w:szCs w:val="20"/>
                <w:lang w:val="en-US" w:eastAsia="en-US"/>
              </w:rPr>
              <w:t>Uses appropriate vocabulary to explain, inquire and compare</w:t>
            </w:r>
            <w:r>
              <w:rPr>
                <w:sz w:val="20"/>
                <w:szCs w:val="20"/>
                <w:lang w:val="en-GB"/>
              </w:rPr>
              <w:t xml:space="preserve"> during classroom activities, conversations and imaginative play in the classroom.</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b/>
                <w:b/>
                <w:sz w:val="16"/>
                <w:szCs w:val="16"/>
              </w:rPr>
            </w:pPr>
            <w:r>
              <w:rPr>
                <w:rFonts w:cs="Verdana" w:ascii="Verdana" w:hAnsi="Verdana"/>
                <w:sz w:val="16"/>
                <w:szCs w:val="16"/>
              </w:rPr>
              <w:t>Communication: 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Copies of 'The Frog And I'</w:t>
            </w:r>
          </w:p>
          <w:p>
            <w:pPr>
              <w:pStyle w:val="NoSpacing"/>
              <w:rPr>
                <w:rFonts w:ascii="Verdana" w:hAnsi="Verdana" w:cs="Verdana"/>
                <w:b/>
                <w:b/>
                <w:sz w:val="16"/>
                <w:szCs w:val="16"/>
                <w:lang w:val="en-US"/>
              </w:rPr>
            </w:pPr>
            <w:r>
              <w:rPr>
                <w:rFonts w:cs="Verdana" w:ascii="Verdana" w:hAnsi="Verdana"/>
                <w:sz w:val="16"/>
                <w:szCs w:val="16"/>
                <w:lang w:val="en-US"/>
              </w:rPr>
              <w:t>Copies of planning and writing frame for tier 3</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954728604"/>
            <w:bookmarkStart w:id="64" w:name="__Fieldmark__33_295472860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954728604"/>
            <w:bookmarkStart w:id="66" w:name="__Fieldmark__34_295472860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954728604"/>
            <w:bookmarkStart w:id="68" w:name="__Fieldmark__35_295472860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954728604"/>
            <w:bookmarkStart w:id="70" w:name="__Fieldmark__36_295472860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954728604"/>
            <w:bookmarkStart w:id="72" w:name="__Fieldmark__37_295472860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954728604"/>
            <w:bookmarkStart w:id="74" w:name="__Fieldmark__38_295472860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954728604"/>
            <w:bookmarkStart w:id="76" w:name="__Fieldmark__39_295472860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954728604"/>
            <w:bookmarkStart w:id="78" w:name="__Fieldmark__40_295472860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954728604"/>
            <w:bookmarkStart w:id="80" w:name="__Fieldmark__41_295472860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954728604"/>
            <w:bookmarkStart w:id="82" w:name="__Fieldmark__42_295472860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954728604"/>
            <w:bookmarkStart w:id="84" w:name="__Fieldmark__43_295472860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954728604"/>
            <w:bookmarkStart w:id="86" w:name="__Fieldmark__44_295472860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0-2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9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Verdana" w:ascii="Verdana" w:hAnsi="Verdana"/>
                <w:b/>
                <w:sz w:val="16"/>
                <w:szCs w:val="16"/>
                <w:lang w:val="en-GB"/>
              </w:rPr>
              <w:t>Opening: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Hand out copies of 'The Frog And I' to pairs of children. Ask them to read it in their pairs, helping each other to decode as well as to understand it. </w:t>
            </w:r>
          </w:p>
          <w:p>
            <w:pPr>
              <w:pStyle w:val="NoSpacing"/>
              <w:rPr>
                <w:rFonts w:ascii="Verdana" w:hAnsi="Verdana" w:cs="Verdana"/>
                <w:sz w:val="16"/>
                <w:szCs w:val="16"/>
                <w:lang w:val="en-GB"/>
              </w:rPr>
            </w:pPr>
            <w:r>
              <w:rPr>
                <w:rFonts w:cs="Verdana" w:ascii="Verdana" w:hAnsi="Verdana"/>
                <w:sz w:val="16"/>
                <w:szCs w:val="16"/>
                <w:lang w:val="en-GB"/>
              </w:rPr>
              <w:t xml:space="preserve">Once all the children have read the poem, give them the opportunity to ask about words they couldn't decode or didn't understand - allow other children to give the answers if they know them, and ensure that all of the vocabulary is understood, using actions, descriptions and pictures. </w:t>
            </w:r>
          </w:p>
          <w:p>
            <w:pPr>
              <w:pStyle w:val="NoSpacing"/>
              <w:rPr>
                <w:rFonts w:ascii="Verdana" w:hAnsi="Verdana" w:cs="Verdana"/>
                <w:sz w:val="16"/>
                <w:szCs w:val="16"/>
                <w:lang w:val="en-GB"/>
              </w:rPr>
            </w:pPr>
            <w:r>
              <w:rPr>
                <w:rFonts w:cs="Verdana" w:ascii="Verdana" w:hAnsi="Verdana"/>
                <w:sz w:val="16"/>
                <w:szCs w:val="16"/>
                <w:lang w:val="en-GB"/>
              </w:rPr>
              <w:t xml:space="preserve">Read the poem together a few times, ensuring that the children have accurate pronunciation. </w:t>
            </w:r>
          </w:p>
          <w:p>
            <w:pPr>
              <w:pStyle w:val="NoSpacing"/>
              <w:rPr>
                <w:rFonts w:ascii="Verdana" w:hAnsi="Verdana" w:cs="Verdana"/>
                <w:sz w:val="16"/>
                <w:szCs w:val="16"/>
                <w:lang w:val="en-GB"/>
              </w:rPr>
            </w:pPr>
            <w:r>
              <w:rPr>
                <w:rFonts w:cs="Verdana" w:ascii="Verdana" w:hAnsi="Verdana"/>
                <w:sz w:val="16"/>
                <w:szCs w:val="16"/>
                <w:lang w:val="en-GB"/>
              </w:rPr>
              <w:t>Then work on expression - demonstrate reciting the poem with expression and then allow the children to practise in their pairs.</w:t>
            </w:r>
          </w:p>
          <w:p>
            <w:pPr>
              <w:pStyle w:val="NoSpacing"/>
              <w:rPr>
                <w:rFonts w:ascii="Verdana" w:hAnsi="Verdana" w:cs="Verdana"/>
                <w:sz w:val="16"/>
                <w:szCs w:val="16"/>
                <w:lang w:val="en-GB"/>
              </w:rPr>
            </w:pPr>
            <w:r>
              <w:rPr>
                <w:rFonts w:cs="Verdana" w:ascii="Verdana" w:hAnsi="Verdana"/>
                <w:sz w:val="16"/>
                <w:szCs w:val="16"/>
                <w:lang w:val="en-GB"/>
              </w:rPr>
              <w:t xml:space="preserve">Ask volunteers to recite the poem with expression for the class, and give them group feedback on their performanc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5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ell the children that when we recite poems we can add actions to make our performance even better and more interesting. Ask them to work in their pairs to devise some actions for the poem - remind them that these should bear some relation to the text of the poem.</w:t>
            </w:r>
          </w:p>
          <w:p>
            <w:pPr>
              <w:pStyle w:val="NoSpacing"/>
              <w:rPr>
                <w:rFonts w:ascii="Verdana" w:hAnsi="Verdana" w:cs="Verdana"/>
                <w:sz w:val="16"/>
                <w:szCs w:val="16"/>
                <w:lang w:val="en-GB"/>
              </w:rPr>
            </w:pPr>
            <w:r>
              <w:rPr>
                <w:rFonts w:cs="Verdana" w:ascii="Verdana" w:hAnsi="Verdana"/>
                <w:sz w:val="16"/>
                <w:szCs w:val="16"/>
                <w:lang w:val="en-GB"/>
              </w:rPr>
              <w:t>Invite some pairs to recite the poem, with their actions, in front of the class. Again, provide group feedback on their performanc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ell the children that we are going to write our own versions of 'The Frog And I', with a different animal. Tell them that before we write we will need to plan. Ask them to suggest what we need to think of for our poem, based on the original - guide them towards choosing an animal, then finding a number of similarities between themselves and their animal, then finding one difference. Do some shared writing to first create a plan for a poem, and then write it - following the structure of the original.</w:t>
            </w:r>
          </w:p>
          <w:p>
            <w:pPr>
              <w:pStyle w:val="NoSpacing"/>
              <w:rPr>
                <w:rFonts w:ascii="Verdana" w:hAnsi="Verdana" w:cs="Verdana"/>
                <w:sz w:val="16"/>
                <w:szCs w:val="16"/>
                <w:lang w:val="en-GB"/>
              </w:rPr>
            </w:pPr>
            <w:r>
              <w:rPr>
                <w:rFonts w:cs="Verdana" w:ascii="Verdana" w:hAnsi="Verdana"/>
                <w:sz w:val="16"/>
                <w:szCs w:val="16"/>
                <w:lang w:val="en-GB"/>
              </w:rPr>
              <w:t>Have the children work individually now to plan their own versions of 'The ..... And I' and then write them.</w:t>
            </w:r>
          </w:p>
          <w:p>
            <w:pPr>
              <w:pStyle w:val="NoSpacing"/>
              <w:rPr>
                <w:rFonts w:ascii="Verdana" w:hAnsi="Verdana" w:cs="Verdana"/>
                <w:sz w:val="16"/>
                <w:szCs w:val="16"/>
                <w:lang w:val="en-GB"/>
              </w:rPr>
            </w:pPr>
            <w:r>
              <w:rPr>
                <w:rFonts w:cs="Verdana" w:ascii="Verdana" w:hAnsi="Verdana"/>
                <w:sz w:val="16"/>
                <w:szCs w:val="16"/>
                <w:lang w:val="en-GB"/>
              </w:rPr>
              <w:t>Once the children have finished writing, encourage them to practise the pronunciation and expression of their poem , and to add appropriate actions.</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These children work independently to plan and write their poem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will need guidance to set out their plan and then to convert this into a short poem.</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These children will be provided with a frame for their plan, as well as a frame for their poem - in which they fill in the animal and some similarities and differences. They should have the opportunity to add some less guided writing if they wish / can.</w:t>
            </w:r>
          </w:p>
        </w:tc>
      </w:tr>
      <w:tr>
        <w:trPr>
          <w:trHeight w:val="140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Invite some of the children to share their poems with the rest of the class. This is a performance too - help them to use correct pronunciation and some amount of expression in their recital, and to add appropriate actio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5:20:00Z</dcterms:created>
  <dc:creator>Ana Maria</dc:creator>
  <dc:description/>
  <cp:keywords/>
  <dc:language>en-US</dc:language>
  <cp:lastModifiedBy>Benjamin Pattenden</cp:lastModifiedBy>
  <cp:lastPrinted>2009-01-26T08:55:00Z</cp:lastPrinted>
  <dcterms:modified xsi:type="dcterms:W3CDTF">2012-01-17T15:27:00Z</dcterms:modified>
  <cp:revision>4</cp:revision>
  <dc:subject/>
  <dc:title/>
</cp:coreProperties>
</file>